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06038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47896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77366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45614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32980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10066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5485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18836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5630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5434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31145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