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27368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22476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04191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47153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64514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07029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48798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30614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56315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70289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26885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