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8438647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32535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96855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726458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99383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21487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38587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91852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37740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926345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17751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