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09453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08995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14691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86102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49768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09497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02041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85901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53806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2524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36579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