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96777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612860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30864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553598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460515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310118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414244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2651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247378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58799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80432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