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59467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66142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47498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46650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19797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07513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32833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5555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17130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76604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06007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