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73159623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2450958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48331599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06314507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413217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07668945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82388834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79673167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9260350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81297704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72881229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