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47948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69254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43979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5851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4581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1887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4486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6898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32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03160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98570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