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75990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046928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251596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662018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080641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787756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792167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7348808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0791152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4065699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9644657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