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3144393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5030987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