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AU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AU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ology checker. Proves instances of propositional formul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instance of a valid propositional formula, {TAUT_CONV} 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formula to be true. A propositional formula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Boolean constants, Boolean-valued variables,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ies, implications, conjunctions, disjunctions, neg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valued conditionals. An instance of a formula is the formula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variables replaced by terms of the same type.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erms with or without universal quantifiers for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an instance of a propositional formula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s not a valid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U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!x n y. ((((n = 1) \/ ~x) ==&gt; y) /\ (y ==&gt; ~(n &lt; 0)) /\ (n &lt; 0)) ==&gt; x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 n y. ((n = 1) \/ ~x ==&gt; y) /\ (y ==&gt; ~n &lt; 0) /\ n &lt; 0 ==&gt; x)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AUT_CONV "((((n = 1) \/ ~x) ==&gt; y) /\ (y ==&gt; ~(n &lt; 0)) /\ (n &lt; 0)) ==&gt; x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(n = 1) \/ ~x ==&gt; y) /\ (y ==&gt; ~n &lt; 0) /\ n &lt; 0 ==&gt; x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AUT_CONV "!n. (n &lt; 0) \/ (n = 0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TAU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_PROVE, TAUT_TAC, PTAU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