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b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binder : (string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 given string represents a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turns true if the given string argument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nder: it returns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nders `boo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"$?!"; "$!"; "$@"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s_binder `$?!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s_binder `?!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s, is_binder_type, is_infix, is_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