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05421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61502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22196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71342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