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77272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04288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48348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