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2864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940738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554686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556506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