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71391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59560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33514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2971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