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99279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42167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43708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94180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