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496350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93598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203264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80264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