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80002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85423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38685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70184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