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7869975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4344661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