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38700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372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72367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