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30135369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0990907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72271377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