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gsl_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} gsl_s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bindings to the GNU Scientific Library. All GSL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by the GSL names within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clausen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clause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n function is defined by the following integ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_2(x) = - \\int_0^x dt \\log(2 \\sin(t/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ated to the dilogarithm by Cl_2(\\theta) = \\Im Li_2(\\exp(i \\thet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dawson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dawso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wson integral is defined by \\exp(-x^2) \\int_0^x dt \\exp(t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of Dawson integral can be found in Abramowitz &amp; Stegun, Table 7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by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debye_1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debye_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ye functions are defined by th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n(x) = n/x^n \\int_0^x dt (t^n/(e^t -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Abramowitz &amp; Stegun, Section 2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by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debye_2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debye_2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ye functions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n(x) = n/x^n \\int_0^x dt (t^n/(e^t -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Abramowitz &amp; Stegun, Section 2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bye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debye_3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debye_3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ye functions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n(x) = n/x^n \\int_0^x dt (t^n/(e^t -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Abramowitz &amp; Stegun, Section 2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bye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debye_4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debye_4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ye functions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n(x) = n/x^n \\int_0^x dt (t^n/(e^t -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Abramowitz &amp; Stegun, Section 2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f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rf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rf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= (2/\\sqrt(\\pi)) \\int_0^x dt \\exp(-t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fc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rfc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rfc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complementary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(x) = 1 - erf(x) = (2/\\sqrt(\\pi)) \\int_x^\\infty \\exp(-t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og_erfc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og_erfc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garithm of the complementa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\log(\\erfc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rf_Z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rf_Z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Gaussian probabilit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(x) = (1/(2\\pi)) \\exp(-x^2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rf_Q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rf_Q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upper tail of the Gaussia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Q(x) = (1/(2\\pi)) \\int_x^\\infty dt \\exp(-t^2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hazard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hazar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zard function for the normal distrbution, also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Mill\\'s ratio,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(x) = Z(x)/Q(x) = \\sqrt@{2/\\pi \\exp(-x^2 / 2) / \\erfc(x/\\sqrt 2)@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creases rapidly as x approaches -\\infty and asympt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(x) \\sim x as x approaches +\\in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m1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m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quantity \\exp(x)-1 using an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rate for smal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re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re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quantity (\\exp(x)-1)/x using a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ccurate for small x. For small x the algorithm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(\\exp(x)-1)/x = 1 + x/2 + x^2/(2*3) + x^3/(2*3*4) + \\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rel_2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rel_2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quantity 2(\\exp(x)-1-x)/x^2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that is accurate for small x. For small x the algorith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(\\exp(x)-1-x)/x^2 = 1 + x/3 + x^2/(3*4) + x^3/(3*4*5) + \\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int_E1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int_E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exponential integral E_1(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1(x) := Re \\int_1^\\infty dt \\exp(-xt)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int_E2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int_E2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econd-order exponential integral E_2(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2(x) := \\Re \\int_1^\\infty dt \\exp(-xt)/t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int_E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int_E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exponential integral E_i(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(x) := - PV(\\int_@{-x@}^\\infty dt \\exp(-t)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 denotes the principal value of th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Sh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Sh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ntegral Shi(x) = \\int_0^x dt \\sinh(t)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Ch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Ch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(x) := Re[ \\gamma_E + \\log(x) + \\int_0^x dt (\\cosh[t]-1)/t] 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\gamma_E is the Eul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int_3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int_3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exponential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_3(x) = \\int_0^x dt \\exp(-t^3) for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S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S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ine integral Si(x) = \\int_0^x dt \\sin(t)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C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C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Cosin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(x) = -\\int_x^\\infty dt \\cos(t)/t for x &gt;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ta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tanint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tanin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Arctangent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Int(x) = \\int_0^x dt \\arctan(t)/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fermi_dirac_mhalf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fermi_dirac_mhal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te Fermi-Dirac integral F_@{-1/2@}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fermi_dirac_half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fermi_dirac_hal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te Fermi-Dirac integral F_@{1/2@}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fermi_dirac_3half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fermi_dirac_3hal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te Fermi-Dirac integral F_@{3/2@}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gamma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gamma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Gamma function \\Gamma(x), subject to x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egative integer. The function is computed using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zos method. The maximum value of x such that \\Gamma(x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overflow is given by the macro GSL_SF_GAMMA_XMAX and is 17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ngamma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ngamma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logarithm of the Gamm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log(\\Gamma(x)), subject to x not a being negative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&lt;0 the real part of \\log(\\Gamma(x)) is returne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\\log(|\\Gamma(x)|). The function is compu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Lancz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gammastar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gammastar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regulated Gamma Function \\Gamma^*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gt; 0. The regulated gamma function is given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Gamma^*(x) = \\Gamma(x)/(\\sqrt@{2\\pi@} x^@{(x-1/2)@} \\exp(-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(1 + (1/12x) + ...)  for x \\to \\inf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useful suggestion of Tem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inv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gammainv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gammainv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ciprocal of the gamma function, 1/\\Gamma(x) using the real Lancz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ambert_W0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ambert_W0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 the principal branch of the Lambert W function, W_0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\\'s W functions, W(x), are defined to be sol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W(x) \\exp(W(x)) = x. This function has multiple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 &lt; 0; however, it has only two real-valued bra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fine W_0(x) to be the principal branch, where W &gt; -1 for x &l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_@{-1@}(x) to be the other real branch, where W &lt; -1 for x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ambert_Wm1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ambert_Wm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ute the secondary real-valued branch of the Lam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unction, W_@{-1@}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\\'s W functions, W(x), are defined to be sol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W(x) \\exp(W(x)) = x. This function has multiple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 &lt; 0; however, it has only two real-valued bra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fine W_0(x) to be the principal branch, where W &gt; -1 for x &l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_@{-1@}(x) to be the other real branch, where W &lt; -1 for x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og_1plusx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og_1plusx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\\log(1 + x) for x &gt; -1 using an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rate for smal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og_1plusx_mx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og_1plusx_mx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\\log(1 + x) - x for x &gt; -1 using a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curate for smal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ps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ps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digamma function \\psi(x) for general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si_1p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psi_1piy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psi_1piy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real part of the digamma fun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1+i y, Re[\\psi(1 + i y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synchrotron_1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synchrotron_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first synchrotr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\\int_x^\\infty dt K_@{5/3@}(t) for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synchrotron_2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synchrotron_2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second synchrotr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_@{2/3@}(x) for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transport_2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transport_2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transport function J(2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functions J(n,x)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J(n,x) := \\int_0^x dt t^n e^t /(e^t - 1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transport_3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transport_3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transport function J(3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functions J(n,x)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J(n,x) := \\int_0^x dt t^n e^t /(e^t - 1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transport_4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transport_4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transport function J(4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functions J(n,x)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J(n,x) := \\int_0^x dt t^n e^t /(e^t - 1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transport_5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transport_5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transport function J(5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functions J(n,x)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J(n,x) := \\int_0^x dt t^n e^t /(e^t - 1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nc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sinc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sinc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\\sinc(x) = \\sin(\\pi x) / (\\pi x) for any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nsinh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nsinh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\\log(\\sinh(x)) for x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ncosh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ncosh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\\log(\\cosh(x)) for an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zeta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zeta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Riemann zeta function \\zeta(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,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emann zeta function is defined by the infinit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zeta(s) = \\sum_@{k=1@}^\\infty k^@{-s@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ta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ta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eta function \\eta(s) for arbitrary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a function is defined by \\eta(s) = (1-2^@{1-s@}) \\zet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J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J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gular cylindrical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, J_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Y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Y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irregular cylindrical Bessel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, Y_n(x), for x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I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I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gular modified cylindrical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rder n, I_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In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In_scaled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In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caled regular modified cylindrical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rder n, \\exp(-|x|) I_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K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K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rregular modified cylindrical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rder n, K_n(x), for x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Kn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Kn_scaled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Kn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jl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j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regular spherical Bessel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, j_l(x), for l &gt;=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yl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y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rregular spherical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, y_l(x), for l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il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il_scaled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il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caled regular modified spherical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rder l, \\exp(-|x|) i_l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kl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kl_scaled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kl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caled irregular modified spherical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rder l, \\exp(x) k_l(x), for x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rel_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rel_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N-relative exponential, which is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of the functions gsl_sf_exprel and gsl_sf_exprel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relative exponential is given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l_N(x) = N!/x^N (\\exp(x) - \\sum_@{k=0@}^@{N-1@} x^k/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 + x/(N+1) + x^2/((N+1)(N+2))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F1 (1,1+N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fermi_dirac_int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fermi_dirac_in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te Fermi-Dirac integr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dex of j, F_j(x) = (1/\\Gamma(j+1)) \\int_0^\\infty dt (t^j</w:t>
      </w:r>
    </w:p>
    <w:p>
      <w:pPr>
        <w:pStyle w:val="PreformattedText"/>
        <w:bidi w:val="0"/>
        <w:spacing w:before="0" w:after="0"/>
        <w:jc w:val="left"/>
        <w:rPr/>
      </w:pPr>
      <w:r>
        <w:rPr/>
        <w:t>/(\\exp(t-x)+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taylorcoeff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taylorcoef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Taylor coefficient x^n / 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gt;= 0, n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egendre_Pl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egendre_P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evaluate the Legendre polynomial P_l(x)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l, x subject to l &gt;= 0, |x|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egendre_Ql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egendre_Q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egendre function Q_l(x) for x &gt; -1, x !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si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psi_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psi_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polygamma function \\psi^@{(m)@}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 &gt;= 0, x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J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Jnu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Jn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gular cylindrical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order nu, J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Y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Ynu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Yn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rregular cylindrical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order nu, Y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Inu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In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gular modified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order nu, I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 for x&gt;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Inu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Inu_scaled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Inu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caled regular modified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order nu, \\exp(-|x|)I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 for x&gt;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K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Knu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Kn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rregular modified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order nu, K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 for x&gt;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lnK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lnKnu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lnKn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garithm of the irregular modified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fractional order nu, \\ln(K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) for x&gt;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Knu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Knu_scaled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Knu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caled irregular modified Bess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ctional order nu, \\exp(+|x|) K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 for x&gt;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_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exp_mult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exp_mul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exponentiate x and multiply by the factor 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y \\exp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rmi_dirac_in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fermi_dirac_inc_0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fermi_dirac_inc_0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ncomplete Fermi-Dirac integr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zero, F_0(x,b) = \\ln(1 + e^@{b-x@}) - (b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poch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poch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Pochhamm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_x := \\Gamma(a + x)/\\Gamma(a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and a+x not being negative integers. The Poch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lso known as the Apel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n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lnpoch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lnpoch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garithm of the Pochhammer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\log((a)_x) = \\log(\\Gamma(a + x)/\\Gamma(a)) for a &gt; 0, a+x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ch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pochrel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pochre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lative Pochhammer symbol ((a,x) - 1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(a,x) = (a)_x := \\Gamma(a + x)/\\Gamma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_inc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gamma_inc_Q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gamma_inc_Q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normalized incomplete Gamm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(a,x) = 1/\\Gamma(a) \\int_x\\infty dt t^@{a-1@} \\exp(-t) for a &gt; 0,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_in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gamma_inc_P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gamma_inc_P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mentary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(a,x) = 1/\\Gamma(a) \\int_0^x dt t^@{a-1@} \\exp(-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&gt; 0,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gamma_inc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gamma_inc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mpute the incomplete Gamma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factor included in the previously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Gamma(a,x) = \\int_x\\infty dt t^@{a-1@} \\exp(-t) for a real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ta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ta_gsl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ta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Bet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(a,b) = \\Gamma(a)\\Gamma(b)/\\Gamma(a+b) for a &gt; 0, b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n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lnbeta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lnbeta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garithm of the Bet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\log(B(a,b)) for a &gt; 0, b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perg_0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hyperg_0F1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hyperg_0F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hypergeometric function 0F1(c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icalP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conicalP_half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conicalP_hal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rregular Spherical Con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^@{1/2@}_@{-1/2 + i \\lambda@}(x) for x &gt;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icalP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conicalP_mhalf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conicalP_mhal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gular Spherical Con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^@{-1/2@}_@{-1/2 + i \\lambda@}(x) for x &gt;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icalP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conicalP_0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conicalP_0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nical function P^0_@{-1/2 + i \\lambda@}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gt;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ical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conicalP_1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conicalP_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nical function P^1_@{-1/2 + i \\lambda@}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gt;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hzeta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hzeta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Hurwitz zeta function \\zeta(s,q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gt; 1, q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Ai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A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Airy function Ai(x) with a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Bi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B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Airy function Bi(x) with a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Ai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Ai_scaled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Ai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a scaled version of the Ai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_A(x) Ai(x). For x&gt;0 the scaling factor S_A(x) is \\exp(+(2/3) x^(3/2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for x&l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Bi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Bi_scaled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Bi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a scaled version of the Ai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_B(x) Bi(x). For x&gt;0 the scaling factor S_B(x) is exp(-(2/3) x^(3/2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for x&l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Ai_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Ai_deriv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Ai_deriv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Airy function derivative Ai'(x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pecified 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Bi_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Bi_deriv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Bi_deriv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Airy function derivative Bi'(x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pecified 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Ai_deriv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Ai_deriv_scaled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Ai_deriv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derivative of the scaled Ai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A(x) A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Bi_deriv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Bi_deriv_scaled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Bi_deriv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derivative of the scaled Ai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B(x) B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llint_Kcomp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llint_Kcomp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complete elliptic integral K(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\befo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eq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K(k)   &amp;= \\int_0^{\\pi/2}  {dt \\over \\sqrt{(1 - k^2 \\sin^2(t))}}  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after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nt_Kcomp(k)  = |    -------------------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sqrt(1 - k sin 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nt_Kcomp(k)  = |    -------------------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sqrt(1 - k sin 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ealso{ellipj, ellipk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here is based on Carlson, @cite{Num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k} 33 (1979) and differs slightly from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owitz &amp; Stegun, where the functions are given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@math{m = k^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llint_Ecomp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llint_Ecomp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te elliptic integral E(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pecified by the mode vari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\befo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eq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E(k)   &amp;= \\int_0^{\\pi/2}    \\sqrt{(1 - k^2 \\sin^2(t))} dt 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after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nt_Ecomp(k)  =  |    sqrt(1 - k sin (t))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nt_Ecomp(k)  =  |    sqrt(1 - k sin (t))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ealso{ellipj, ellipk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here is based on Carlson, @cite{Num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k} 33 (1979) and differs slightly from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owitz &amp; Stegun, where the functions are given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@math{m = k^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zero_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zero_Ai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zero_A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zero of the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zero_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zero_Bi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zero_B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zero of the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zero_Ai_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zero_Ai_deriv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zero_Ai_deriv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zero of the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rivative A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zero_Bi_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zero_Bi_deriv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zero_Bi_deriv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zero of the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rivative B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zero_J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zero_J0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zero_J0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positive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 J_0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zero_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zero_J1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zero_J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positive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 J_1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si_1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psi_1_int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psi_1_in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Trigamma function \\psi(n)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eta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zeta_int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zeta_in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Riemann zeta function \\zeta(n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, 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ta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ta_int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ta_in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eta function \\eta(n) for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gendre_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egendre_Plm (@var{n}, @var{m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egendre_Plm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associated Legendre polynomial P_l^m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 &gt;= 0, l &gt;= m, |x| &lt;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gendre_sph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egendre_sphPlm (@var{n}, @var{m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egendre_sphPlm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normalized associated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sqrt@{(2l+1)/(4\\pi)@} \\sqrt@{(l-m)!/(l+m)!@} P_l^m(x)$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herical harmonics. The parameters must satisfy m &gt;= 0, l &gt;=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x| &lt;= 1. Theses routines avoid the overflows that occu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ormalization of P_l^m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perg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out} =} hyperg_U (@var{x0}, @var{x1}, @var{x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out}, @var{err}] =} hyperg_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Confluent Hypergoemetric U function A&amp;E 13.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s are double as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out}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perg_1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out} =} hyperg_1F1 (@var{x0}, @var{x1}, @var{x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out}, @var{err}] =} hyperg_1F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Confluent Hypergoemetric U function A&amp;E 13.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s are double as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out}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sl_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} gsl_s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bindings to the GNU Scientific Library. All GSL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by the GSL names within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clausen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clause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n function is defined by the following integ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_2(x) = - \\int_0^x dt \\log(2 \\sin(t/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ated to the dilogarithm by Cl_2(\\theta) = \\Im Li_2(\\exp(i \\thet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dawson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dawso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wson integral is defined by \\exp(-x^2) \\int_0^x dt \\exp(t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of Dawson integral can be found in Abramowitz &amp; Stegun, Table 7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by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debye_1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debye_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ye functions are defined by th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n(x) = n/x^n \\int_0^x dt (t^n/(e^t -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Abramowitz &amp; Stegun, Section 2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by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debye_2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debye_2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ye functions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n(x) = n/x^n \\int_0^x dt (t^n/(e^t -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Abramowitz &amp; Stegun, Section 2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bye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debye_3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debye_3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ye functions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n(x) = n/x^n \\int_0^x dt (t^n/(e^t -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Abramowitz &amp; Stegun, Section 2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bye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debye_4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debye_4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ye functions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n(x) = n/x^n \\int_0^x dt (t^n/(e^t -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Abramowitz &amp; Stegun, Section 2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f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rf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rf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= (2/\\sqrt(\\pi)) \\int_0^x dt \\exp(-t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fc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rfc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rfc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complementary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(x) = 1 - erf(x) = (2/\\sqrt(\\pi)) \\int_x^\\infty \\exp(-t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og_erfc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og_erfc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garithm of the complementa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\log(\\erfc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rf_Z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rf_Z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Gaussian probabilit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(x) = (1/(2\\pi)) \\exp(-x^2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rf_Q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rf_Q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upper tail of the Gaussia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Q(x) = (1/(2\\pi)) \\int_x^\\infty dt \\exp(-t^2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hazard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hazar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zard function for the normal distrbution, also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Mill\\'s ratio,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(x) = Z(x)/Q(x) = \\sqrt@{2/\\pi \\exp(-x^2 / 2) / \\erfc(x/\\sqrt 2)@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creases rapidly as x approaches -\\infty and asympt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(x) \\sim x as x approaches +\\in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m1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m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quantity \\exp(x)-1 using an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rate for smal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re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re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quantity (\\exp(x)-1)/x using a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ccurate for small x. For small x the algorithm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(\\exp(x)-1)/x = 1 + x/2 + x^2/(2*3) + x^3/(2*3*4) + \\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rel_2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rel_2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quantity 2(\\exp(x)-1-x)/x^2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that is accurate for small x. For small x the algorith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(\\exp(x)-1-x)/x^2 = 1 + x/3 + x^2/(3*4) + x^3/(3*4*5) + \\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int_E1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int_E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exponential integral E_1(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1(x) := Re \\int_1^\\infty dt \\exp(-xt)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int_E2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int_E2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econd-order exponential integral E_2(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2(x) := \\Re \\int_1^\\infty dt \\exp(-xt)/t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int_E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int_E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exponential integral E_i(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(x) := - PV(\\int_@{-x@}^\\infty dt \\exp(-t)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 denotes the principal value of th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Sh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Sh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ntegral Shi(x) = \\int_0^x dt \\sinh(t)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Ch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Ch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(x) := Re[ \\gamma_E + \\log(x) + \\int_0^x dt (\\cosh[t]-1)/t] 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\gamma_E is the Eul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int_3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int_3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exponential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_3(x) = \\int_0^x dt \\exp(-t^3) for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S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S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ine integral Si(x) = \\int_0^x dt \\sin(t)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C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C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Cosin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(x) = -\\int_x^\\infty dt \\cos(t)/t for x &gt;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ta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tanint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tanin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Arctangent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Int(x) = \\int_0^x dt \\arctan(t)/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fermi_dirac_mhalf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fermi_dirac_mhal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te Fermi-Dirac integral F_@{-1/2@}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fermi_dirac_half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fermi_dirac_hal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te Fermi-Dirac integral F_@{1/2@}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fermi_dirac_3half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fermi_dirac_3hal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te Fermi-Dirac integral F_@{3/2@}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gamma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gamma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Gamma function \\Gamma(x), subject to x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egative integer. The function is computed using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zos method. The maximum value of x such that \\Gamma(x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overflow is given by the macro GSL_SF_GAMMA_XMAX and is 17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ngamma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ngamma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logarithm of the Gamm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log(\\Gamma(x)), subject to x not a being negative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&lt;0 the real part of \\log(\\Gamma(x)) is returne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\\log(|\\Gamma(x)|). The function is compu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Lancz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gammastar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gammastar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regulated Gamma Function \\Gamma^*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gt; 0. The regulated gamma function is given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Gamma^*(x) = \\Gamma(x)/(\\sqrt@{2\\pi@} x^@{(x-1/2)@} \\exp(-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(1 + (1/12x) + ...)  for x \\to \\inf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useful suggestion of Tem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inv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gammainv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gammainv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ciprocal of the gamma function, 1/\\Gamma(x) using the real Lancz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ambert_W0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ambert_W0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 the principal branch of the Lambert W function, W_0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\\'s W functions, W(x), are defined to be sol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W(x) \\exp(W(x)) = x. This function has multiple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 &lt; 0; however, it has only two real-valued bra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fine W_0(x) to be the principal branch, where W &gt; -1 for x &l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_@{-1@}(x) to be the other real branch, where W &lt; -1 for x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ambert_Wm1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ambert_Wm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ute the secondary real-valued branch of the Lam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unction, W_@{-1@}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\\'s W functions, W(x), are defined to be sol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W(x) \\exp(W(x)) = x. This function has multiple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 &lt; 0; however, it has only two real-valued bra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fine W_0(x) to be the principal branch, where W &gt; -1 for x &l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_@{-1@}(x) to be the other real branch, where W &lt; -1 for x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og_1plusx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og_1plusx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\\log(1 + x) for x &gt; -1 using an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rate for smal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og_1plusx_mx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og_1plusx_mx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\\log(1 + x) - x for x &gt; -1 using a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curate for smal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psi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ps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digamma function \\psi(x) for general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si_1p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psi_1piy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psi_1piy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real part of the digamma fun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1+i y, Re[\\psi(1 + i y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synchrotron_1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synchrotron_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first synchrotr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\\int_x^\\infty dt K_@{5/3@}(t) for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synchrotron_2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synchrotron_2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second synchrotr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_@{2/3@}(x) for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transport_2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transport_2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transport function J(2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functions J(n,x)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J(n,x) := \\int_0^x dt t^n e^t /(e^t - 1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transport_3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transport_3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transport function J(3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functions J(n,x)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J(n,x) := \\int_0^x dt t^n e^t /(e^t - 1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transport_4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transport_4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transport function J(4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functions J(n,x)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J(n,x) := \\int_0^x dt t^n e^t /(e^t - 1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transport_5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transport_5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transport function J(5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functions J(n,x) are defin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J(n,x) := \\int_0^x dt t^n e^t /(e^t - 1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nc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sinc_gsl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sinc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\\sinc(x) = \\sin(\\pi x) / (\\pi x) for any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nsinh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nsinh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\\log(\\sinh(x)) for x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ncosh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ncosh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\\log(\\cosh(x)) for an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zeta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zeta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Riemann zeta function \\zeta(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,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emann zeta function is defined by the infinit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zeta(s) = \\sum_@{k=1@}^\\infty k^@{-s@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ta (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ta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eta function \\eta(s) for arbitrary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a function is defined by \\eta(s) = (1-2^@{1-s@}) \\zet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J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J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gular cylindrical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, J_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Y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Y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irregular cylindrical Bessel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, Y_n(x), for x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I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I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gular modified cylindrical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rder n, I_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In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In_scaled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In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caled regular modified cylindrical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rder n, \\exp(-|x|) I_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K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K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rregular modified cylindrical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rder n, K_n(x), for x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Kn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Kn_scaled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Kn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jl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j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regular spherical Bessel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, j_l(x), for l &gt;=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yl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y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rregular spherical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, y_l(x), for l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il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il_scaled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il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caled regular modified spherical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rder l, \\exp(-|x|) i_l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kl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kl_scaled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kl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caled irregular modified spherical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rder l, \\exp(x) k_l(x), for x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xprel_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xprel_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N-relative exponential, which is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of the functions gsl_sf_exprel and gsl_sf_exprel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relative exponential is given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l_N(x) = N!/x^N (\\exp(x) - \\sum_@{k=0@}^@{N-1@} x^k/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 + x/(N+1) + x^2/((N+1)(N+2))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F1 (1,1+N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fermi_dirac_int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fermi_dirac_in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te Fermi-Dirac integr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dex of j, F_j(x) = (1/\\Gamma(j+1)) \\int_0^\\infty dt (t^j</w:t>
      </w:r>
    </w:p>
    <w:p>
      <w:pPr>
        <w:pStyle w:val="PreformattedText"/>
        <w:bidi w:val="0"/>
        <w:spacing w:before="0" w:after="0"/>
        <w:jc w:val="left"/>
        <w:rPr/>
      </w:pPr>
      <w:r>
        <w:rPr/>
        <w:t>/(\\exp(t-x)+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taylorcoeff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taylorcoef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Taylor coefficient x^n / 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gt;= 0, n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egendre_Pl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egendre_P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evaluate the Legendre polynomial P_l(x)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l, x subject to l &gt;= 0, |x|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egendre_Ql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egendre_Q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egendre function Q_l(x) for x &gt; -1, x !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si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psi_n (@var{n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psi_n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polygamma function \\psi^@{(m)@}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 &gt;= 0, x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J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Jnu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Jn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gular cylindrical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order nu, J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Y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Ynu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Yn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rregular cylindrical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order nu, Y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Inu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In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gular modified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order nu, I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 for x&gt;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Inu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Inu_scaled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Inu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caled regular modified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order nu, \\exp(-|x|)I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 for x&gt;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K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Knu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Kn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rregular modified Besse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order nu, K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 for x&gt;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lnK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lnKnu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lnKn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garithm of the irregular modified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fractional order nu, \\ln(K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) for x&gt;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Knu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ssel_Knu_scaled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ssel_Knu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scaled irregular modified Bess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ctional order nu, \\exp(+|x|) K_\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) for x&gt;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_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exp_mult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exp_mul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exponentiate x and multiply by the factor 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y \\exp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rmi_dirac_in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fermi_dirac_inc_0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fermi_dirac_inc_0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ncomplete Fermi-Dirac integr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zero, F_0(x,b) = \\ln(1 + e^@{b-x@}) - (b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poch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poch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Pochhamm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_x := \\Gamma(a + x)/\\Gamma(a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and a+x not being negative integers. The Poch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lso known as the Apel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n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lnpoch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lnpoch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garithm of the Pochhammer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\log((a)_x) = \\log(\\Gamma(a + x)/\\Gamma(a)) for a &gt; 0, a+x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ch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pochrel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pochre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lative Pochhammer symbol ((a,x) - 1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(a,x) = (a)_x := \\Gamma(a + x)/\\Gamma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_inc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gamma_inc_Q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gamma_inc_Q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normalized incomplete Gamm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(a,x) = 1/\\Gamma(a) \\int_x\\infty dt t^@{a-1@} \\exp(-t) for a &gt; 0,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_in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gamma_inc_P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gamma_inc_P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mentary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(a,x) = 1/\\Gamma(a) \\int_0^x dt t^@{a-1@} \\exp(-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&gt; 0,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amma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gamma_inc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gamma_inc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mpute the incomplete Gamma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factor included in the previously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Gamma(a,x) = \\int_x\\infty dt t^@{a-1@} \\exp(-t) for a real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ta_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beta_gsl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beta_gsl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Bet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(a,b) = \\Gamma(a)\\Gamma(b)/\\Gamma(a+b) for a &gt; 0, b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n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lnbeta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lnbeta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garithm of the Bet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\log(B(a,b)) for a &gt; 0, b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perg_0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hyperg_0F1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hyperg_0F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hypergeometric function 0F1(c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icalP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conicalP_half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conicalP_hal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irregular Spherical Con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^@{1/2@}_@{-1/2 + i \\lambda@}(x) for x &gt;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icalP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conicalP_mhalf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conicalP_mhalf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regular Spherical Con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^@{-1/2@}_@{-1/2 + i \\lambda@}(x) for x &gt;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icalP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conicalP_0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conicalP_0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nical function P^0_@{-1/2 + i \\lambda@}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gt;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ical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conicalP_1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conicalP_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nical function P^1_@{-1/2 + i \\lambda@}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gt;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z} =} hzeta (@var{x}, @var{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z}, @var{err}] =} hzeta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Hurwitz zeta function \\zeta(s,q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gt; 1, q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Ai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A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Airy function Ai(x) with a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Bi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B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Airy function Bi(x) with a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Ai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Ai_scaled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Ai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a scaled version of the Ai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_A(x) Ai(x). For x&gt;0 the scaling factor S_A(x) is \\exp(+(2/3) x^(3/2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for x&l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Bi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Bi_scaled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Bi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a scaled version of the Ai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_B(x) Bi(x). For x&gt;0 the scaling factor S_B(x) is exp(-(2/3) x^(3/2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for x&l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Ai_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Ai_deriv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Ai_deriv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Airy function derivative Ai'(x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pecified 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Bi_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Bi_deriv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Bi_deriv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Airy function derivative Bi'(x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pecified 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Ai_deriv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Ai_deriv_scaled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Ai_deriv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derivative of the scaled Ai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A(x) A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Bi_deriv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Bi_deriv_scaled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Bi_deriv_scaled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derivative of the scaled Ai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B(x) B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llint_Kcomp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llint_Kcomp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complete elliptic integral K(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\befo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eq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K(k)   &amp;= \\int_0^{\\pi/2}  {dt \\over \\sqrt{(1 - k^2 \\sin^2(t))}}  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after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here is based on Carlson, @cite{Num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k} 33 (1979) and differs slightly from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owitz &amp; Stegun, where the functions are given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@math{m = k^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llint_Ecomp (@var{x}, @var{mod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llint_Ecomp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complete elliptic integral E(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pecified by the mode vari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\befo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eq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E(k)   &amp;= \\int_0^{\\pi/2}    \\sqrt{(1 - k^2 \\sin^2(t))} dt 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after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here is based on Carlson, @cite{Num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k} 33 (1979) and differs slightly from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owitz &amp; Stegun, where the functions are given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@math{m = k^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var{mode} must be an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 = GSL_PRE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precision, a relative accuracy of approximately @code{2 * 10^-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 = GSL_PREC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, a relative accuracy of approximately @code{10^-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 = GSL_PREC_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values, a relative accuracy of approximately @code{5 * 10^-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zero_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zero_Ai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zero_A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zero of the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zero_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zero_Bi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zero_Bi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zero of the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zero_Ai_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zero_Ai_deriv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zero_Ai_deriv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zero of the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rivative A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y_zero_Bi_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airy_zero_Bi_deriv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airy_zero_Bi_deriv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zero of the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rivative B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zero_J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zero_J0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zero_J0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positive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 J_0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sel_zero_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bessel_zero_J1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bessel_zero_J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location of the s-th positive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 J_1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si_1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psi_1_int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psi_1_in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Trigamma function \\psi(n)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eta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zeta_int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zeta_in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Riemann zeta function \\zeta(n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, 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ta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eta_int (@var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eta_int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eta function \\eta(n) for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gendre_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egendre_Plm (@var{n}, @var{m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egendre_Plm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mpute the associated Legendre polynomial P_l^m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 &gt;= 0, l &gt;= m, |x| &lt;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gendre_sph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y} =} legendre_sphPlm (@var{n}, @var{m}, @var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y}, @var{err}] =} legendre_sphPlm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mpute the normalized associated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sqrt@{(2l+1)/(4\\pi)@} \\sqrt@{(l-m)!/(l+m)!@} P_l^m(x)$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herical harmonics. The parameters must satisfy m &gt;= 0, l &gt;=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x| &lt;= 1. Theses routines avoid the overflows that occu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ormalization of P_l^m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perg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out} =} hyperg_U (@var{x0}, @var{x1}, @var{x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out}, @var{err}] =} hyperg_U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Confluent Hypergoemetric U function A&amp;E 13.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are double as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out}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perg_1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texinfo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 {Loadable Function} {@var{out} =} hyperg_1F1 (@var{x0}, @var{x1}, @var{x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typefnx {Loadable Function} {[@var{out}, @var{err}] =} hyperg_1F1 (@dots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Confluent Hypergoemetric U function A&amp;E 13.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s are double as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ar{err} contains an estimate of the absolute error in the value @var{out}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rom the GNU Scientif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gnu.org/software/gsl/}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typ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