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8995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21764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76662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52801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840205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375563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92392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998598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