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655040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61829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952677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52601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95902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695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30942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04694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