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136869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1505736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6047132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6697097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9225415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0834060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2177091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9439252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