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791048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896522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577084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005050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