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15808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186699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94775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51562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48534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605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50560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991893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