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114017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93652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859947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28327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