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3431686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5344906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0868092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