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0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49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6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33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427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60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57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57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47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5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9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