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43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42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84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19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08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519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65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51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853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57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94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98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76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