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0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628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195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121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76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7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65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06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542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570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516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210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693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564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39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