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76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97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4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645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72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79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53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37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186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268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346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21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6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