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6674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0479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4552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6511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1277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5680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6146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5286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711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8275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463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999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1539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8136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6183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2481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6627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