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061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583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968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544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922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235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507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309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57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752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292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229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123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639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879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982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575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