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156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535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538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16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454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744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722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390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211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2623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500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337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278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149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652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