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2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41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364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5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8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5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863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5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991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97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14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75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8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82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56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