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18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4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57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0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49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047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89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45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91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847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13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7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884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00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834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75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986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