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26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63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72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10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030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58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97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594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72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43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158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978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