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3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046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555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089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766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324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879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082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177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896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877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139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854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308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655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057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680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