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2598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18017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7857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76416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7911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50394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39819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8079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410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07191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864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5464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48187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2721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5623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5730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2266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