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77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64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497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309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769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12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51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94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72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48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26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4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22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