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56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681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28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12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61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126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049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40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49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073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07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18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400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002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91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