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794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590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898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917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17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894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097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547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250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403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294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987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815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134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96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