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8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8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8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53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05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93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42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17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713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68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13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