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341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061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97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210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4529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045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36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666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988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362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334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636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931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066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595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5526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719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