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6212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014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6214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243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831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719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71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988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586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911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06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543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249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772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5884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414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411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