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80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19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43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482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178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747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93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62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925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809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075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1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270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