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240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400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514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067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9883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3247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579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5482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697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6920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086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1948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330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599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8257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