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751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591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088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039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017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323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476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703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053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362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652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407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864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848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232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