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579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081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001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45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131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265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379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410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275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465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170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897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033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