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73567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599275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