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55097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76955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3911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7868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208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46069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91382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6442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30852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8707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8776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3918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8985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5737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91842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2512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5810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254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7593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8138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03611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08697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3386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11668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16046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34438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4385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675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4006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87294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3008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36505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1677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74692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1344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2579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1571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54468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7259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