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0091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5402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4326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64034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39621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79127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6835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6747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3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344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30539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80442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67133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1111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4869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16103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39263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6974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88195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1351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81769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036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7195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29989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09441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1739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48721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66812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98708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44153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31688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17075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0599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0672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30504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29829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73511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52709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728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