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120411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50194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490933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90382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59048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748522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825161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98131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390226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17185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65459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299783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43185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42741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45640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3645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593504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79696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50586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44702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058207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92648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10453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98399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248279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0115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455936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320682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41001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551030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42640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12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715930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159339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411113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0341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57045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550617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321600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