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1315324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4935583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6243579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91171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