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86417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74775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42066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