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47491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58492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89989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34697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