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8978786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4928157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6412503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7015629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