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9239342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6745567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703205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9695767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