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332520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102443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3682507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10534964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