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14416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59731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21686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35646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