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7719059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109818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1571326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1205505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