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6182079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4740571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8107903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5591106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