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2-03-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2/1.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code mathematics; XMP; metadata; hypertext; bookmar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modern plain format for the LuaTeX engine, adding improved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many LuaTeX extensions and newer PDF features. Whil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as drop-in replacement for plain TeX, it probably is most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asis for your own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features included in the format are provided by separate package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on their own; see the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 \halign {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vrule height10ptdepth2ptwidth0pt\qqu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red{#}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p&amp;for mplib (MetaPost) support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ath&amp;for Unicode mathematics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pdf&amp;for hypertext and Tagged PDF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xmp&amp;for XMP (metadata) inclusion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or the above packages will be replicated in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pter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package by simply saying ; this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red{minim.te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uilding your own format files, you can re-use the file \red{minim.ini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fine  before inputting this file, n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ocfalse \section Contents \par \big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group \parskip1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chapter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topelement{TOC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nextpartag{}\red{\tenbf\marktocentry{#2}{}{\strut#1}{\hfill~}{#3}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smallskip\startelement{TOC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tected\def\section#1#2#3{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marktocentry{#2}{}{\strut\quad#1}{\dotfill~}{#3}\p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{TOC} \start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he\t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element{TOC} \stopelement{TO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entral design goal of minim is to be as unobtrusive as possible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ble to safely ignore any function you do not want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get in touch if you find this not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care has been taken to be compatible with \red{ltluatex}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apping functions should produce the same results and ltluate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either before or after min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rlier incompatibilities with \red{pgf} have been re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icence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math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pdf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xmp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alloc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