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76757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252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8802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5132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