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713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291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606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465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