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70446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04690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1797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6767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12379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98547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97830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6637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