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WI-Prolog were shipped by defa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brary}. In recent versions we no longer ship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practically every OS properly supports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ious drawbacks and dynamic linking has several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any platforms required to be able to load SWI-Prolo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ee use_foreign_library/1). Only on ELF bas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e can load foreign libraries \emph{if} the main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export its global symbols (\program{gcc} \exam{-r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nother advantage of dynamic libraries is that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libraries that this particular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es such as \file{libgmp} as well as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eally wants a static library, use the \program{CMake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SWIPL_STATIC_LIB=ON} while configuring a build from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uilding and installing \file{libswipl_static.a}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static} postfix to avoid a name conflict on Wind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library} and the \jargon{static library}.\footnote{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build is cross-compiled using MinGW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_static.a}. This file can, as far as we know,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SV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 references. 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, large integers, floats and strings are all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Below is a typical scenario where this may happ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lution writes a term extracted from the solution into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backtracks due to PL_next_solution(), \arg{a}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 that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'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 and only 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a character string $C$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O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,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The following atom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giving access to the empty list symbol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tructor.  Prior to version~7, \const{ATOM_nil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PL_new_atom("[]")} and \const{ATOM_do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atom(".")}.  This is no long the case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f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BUF_MALLOC is used,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uint64}{term_t +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assign its value over \arg{i}. Note that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support for representing \ctype{uint64_t} values with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  See \secref{pl-arity-as-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-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O-Latin-1 character, the returned pointer comes from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ffer ring' (see PL_get_char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uint64_ex}{term_t 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uint64(), but raises a type, domain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\arg{t} is less than zer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error if the Prolog integer does not fit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,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,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,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-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 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an \arg{b}, $= 0$ if both are eq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\emph{or}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 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 and PL_raise_except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to detect and generate Prolog exception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PL_raise_exception() from the C interface regist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returns \const{FALSE}. If a foreign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while an exception term is registered,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ised by the virtual machine. This implies for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mplements a predicate and wishes to rais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hall call PL_raise_exception(),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and return the return code of PL_raise_exception()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Calling PL_raise_exception() outside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ementing a foreign predicate results 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 API functions may call PL_raise_excep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 The user shall test for this, cleanup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to inspect the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t is normally called after a call to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and returns a term reference to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pedning, and \exam{(term_t)0} otherwise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fter, e.g., PL_unify() to distinguish a normal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rom a unification that raised an resource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that calls Pro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 \const{PL_Q_PASS_EXCEPTION}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 FALSE if PL_next_solution() returns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indicates an exception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C functions implementing a predicate and when Pro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control of the process is in C, use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ceptions. As explained above, C functions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hould normally cleanup and return with \const{FALS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whishes to continue it may call PL_clear_exception(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cause any exeption to be ignored, including \emph{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} and \emph{abort}. Typically the user should check the ex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before ignoring an exception. If the C code does not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t normally prints the exception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r_exception() to discard it. Exceptions may be prin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hrough the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rarely used directly. Instead, errors are typically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unctions in \secref{cerror} or the C api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 \exam{_ex} such as PL_get_atom_ex(). Below we give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n exception from a foreign predicate the verbose wa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ception is raised in a sequence of actions conn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amp;&amp;$. This ensures that a proper exception is raised shoul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used to build or raise the exception themselves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In this simple case PL_new_term_ref()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because the system guarantees at least 10 avai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fore entering the foreign predicate.  PL_unify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raise a resource exception for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 (except=PL_new_term_ref(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TERM, t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raise_exception(excep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preferred implementation of the above i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tells the system to generat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ils. The other \const{CVT_} flags define the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\const{REP_MB} requests the string to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jargon{locale} representation.  This implies tha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inted correctly if the current environmen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, a 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chars(to, &amp;s, CVT_ATOM|CVT_STRING|CVT_EXCEPTION|REP_M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s it does not provide the opportunity to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\exam{(term_t)0} if the Prolog goal simply fail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ception, PL_exception() returns a term re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\exam{(term_t)0} if no exception is pen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heck the error status after a failing call to, e.g.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(word)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Defin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atus} equals `0' and restores all signal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gument is passed to the various termination h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if successful and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Currently, \const{FALSE} is returned when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L_cleanup() recursively or if one of the exi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termination using cancel_halt/1.  Exit handler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ermination if \arg{status}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this function allows deleting and restart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same process. In practice, SWI-Prolog's cleanup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complete, and trying to revive the system using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k memory in the best case. It can also crash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, there is little practical use for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rolog temporarily, consider running i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reset Prolog, your options are (agai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ess, modules o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