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96242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85652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12493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07981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07855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05496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59453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02021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