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: puzzles.hlp puzzles.txt 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ed.but: puzzles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's/PREFIX-/$(BINPREFIX)/g' puzzles.but &gt;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hlp puzzles.txt: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winhelp=puzzles.hlp --text=puzzles.txt preprocessed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: devel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text=HACKING devel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: puzzles.h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hhp: puzzles.but chm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html puzzles.but chm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:= en $(patsubst po/%.po,%,$(wildcard po/*.p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/puzzles-doc.pot: puzzles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4a-updatepo -M UTF-8 -f halibut -m $&lt; -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po/%.po: po/puzzles-doc.p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merge -o po/$*.new.po po/$*.po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po/$*.new.po po/$*.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-po: po/puzzles-doc.pot $(wildcard po/*.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update-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puzzles.but.%: puzzles.but po/%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4a-translate -M UTF-8 -k 0 -f halibut -m puzzles.but -p po/$*.po -l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ECIOUS: $(addprefix doc/puzzles.but.,$(LANGUAGE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puzzles.txt.%: doc/puzzles.bu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text=$@ --input-charset=UTF-8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$(addprefix doc/puzzles.txt.,$(filter-out en,$(LANGUAGE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puzzles.but.en: puzzles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-f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%: doc/puzzles.bu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@; halibut --html --input-charset=UTF-8 ../../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 's#&lt;title&gt;.*&lt;/title&gt;#&lt;title&gt;Contents&lt;/title&gt;#' $@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 's#&lt;title&gt;.*&lt;/title&gt;#&lt;title&gt;Index&lt;/title&gt;#' $@/doc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docs: $(addprefix doc/,$(LANGUAG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assets/%: doc/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../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-v $&lt;/*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docs: $(addprefix ../assets/,$(LANGUAG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html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htmldoc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puzzles.hlp puzzles.txt preprocessed.but HACKING *.html *.hh[p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