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 (VMS) - for the [Unix]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1</w:t>
        <w:tab/>
        <w:t>93/01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 this file to [.doc]Makefile. and edit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.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S = 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DOCS = $(GUIDEBOOK) man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 =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:</w:t>
        <w:tab/>
        <w:t>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 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nroff | col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 :</w:t>
        <w:tab/>
        <w:t>Guidebook.txt</w:t>
        <w:tab/>
        <w:tab/>
        <w:t># distributed version of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Guidebook.txt 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ps : 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 :</w:t>
        <w:tab/>
        <w:t>Guidebook.dvi</w:t>
        <w:tab/>
        <w:tab/>
        <w:t># generated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 : 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: $(ALL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HAC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DIR 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EX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non-installation; raw man pages may be better tha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opy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opy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opy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opy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GAMEMANCREATE) $(MANDIR)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LEVMANCREATE) $(MANDIR)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DGNMANCREATE) $(MANDIR)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RCVRMANCREATE) $(MANDIR)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")   .nes."" then  delete Guidebook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ps") .nes."" then  delete Guidebook.ps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dvi").nes."" then  delete Guidebook.dvi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aux").nes."" then  delete Guidebook.aux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log").nes."" then  delete Guidebook.log;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