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24798585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4713736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7251007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1239990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407933918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8231333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